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Рекомендуемые мероприятия для про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Дня памяти жертв ДТП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4" w:firstLine="108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«Ангел в дорогу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ИДовцы вырезают из бумаги ангелов,  привязывают их к белым шарикам и запускают в небо,  а также зажигают свечи в память о  погибших нижнекамцах. Мероприятие заканчивается минутой молч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4" w:firstLine="1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ция-митинг «Сломанные  свечи»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 проводит беседу,   рассказывая о  Дне  Памяти жертв ДТП. В конце мероприятия зажигаются свечи,   минута молча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4" w:firstLine="1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кция «Журавли счастья»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ИДовцы раздают  водителям и пешеходам бумажных журавлей, сделанных своими руками. Белый журавль считается символом счастья, а также связующим звеном между теми, кто живет на земле, и теми,  кого уже нет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4" w:firstLine="1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ция «Белая ленточка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ИДовцы раздают черно-белые памятки  и завязывают белые ленточки на ру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ям,  пешеходам, детям. Это мероприятие можно провести непосредственно в школе.</w:t>
      </w:r>
    </w:p>
    <w:p>
      <w:pPr>
        <w:pStyle w:val="ListParagraph"/>
        <w:numPr>
          <w:ilvl w:val="0"/>
          <w:numId w:val="1"/>
        </w:numPr>
        <w:ind w:left="34" w:firstLine="1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итационно-массовая рабо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 агитационного  материала  (объявление о Дне памяти жертв ДТП, обращение ЮИД, информацию по  ДДТТ и т.д.), работа школьного радио, трансляция на мониторах и т.д.</w:t>
      </w:r>
    </w:p>
    <w:p>
      <w:pPr>
        <w:pStyle w:val="ListParagraph"/>
        <w:numPr>
          <w:ilvl w:val="0"/>
          <w:numId w:val="1"/>
        </w:numPr>
        <w:ind w:left="34" w:firstLine="1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"Стена Памяти».</w:t>
      </w:r>
      <w:r>
        <w:rPr>
          <w:rFonts w:cs="Times New Roman" w:ascii="Times New Roman" w:hAnsi="Times New Roman"/>
          <w:sz w:val="28"/>
          <w:szCs w:val="28"/>
        </w:rPr>
        <w:t xml:space="preserve"> На специальный стенд  каждый участник акции  может прикрепить листок с надписью или фотографиями  друзей,  родных, знакомых ставших жертвами дорожных происшествий. </w:t>
      </w:r>
    </w:p>
    <w:p>
      <w:pPr>
        <w:pStyle w:val="ListParagraph"/>
        <w:numPr>
          <w:ilvl w:val="0"/>
          <w:numId w:val="1"/>
        </w:numPr>
        <w:ind w:left="34" w:firstLine="1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ропагандистская акция «Стань заметней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на направлена  на привлечение внимания взрослых к необходимости использования детьми световозвращающих  элементов.</w:t>
      </w:r>
    </w:p>
    <w:p>
      <w:pPr>
        <w:pStyle w:val="ListParagraph"/>
        <w:numPr>
          <w:ilvl w:val="0"/>
          <w:numId w:val="1"/>
        </w:numPr>
        <w:ind w:left="34" w:firstLine="1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кция «Водитель, сохрани мне жизнь!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частники акции вручают свои обращения-сочинения, рисунки и аппликации на тему безопасности на дорогах водителям транспортных средств.</w:t>
      </w:r>
    </w:p>
    <w:p>
      <w:pPr>
        <w:pStyle w:val="ListParagraph"/>
        <w:numPr>
          <w:ilvl w:val="0"/>
          <w:numId w:val="1"/>
        </w:numPr>
        <w:ind w:left="34" w:firstLine="1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ция «Дети - будущее России!»</w:t>
      </w:r>
      <w:r>
        <w:rPr>
          <w:rFonts w:cs="Times New Roman" w:ascii="Times New Roman" w:hAnsi="Times New Roman"/>
          <w:sz w:val="28"/>
          <w:szCs w:val="28"/>
        </w:rPr>
        <w:t xml:space="preserve"> Участники акции с плакатами и баннерами по безопасности дорожного движения выходят на пешеходные переходы вблизи образовательных учреждений и призывают пешеходов строго  соблюдать ПДД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0:27:00Z</dcterms:created>
  <dc:creator>владелец</dc:creator>
  <dc:description/>
  <cp:keywords/>
  <dc:language>en-US</dc:language>
  <cp:lastModifiedBy>User</cp:lastModifiedBy>
  <dcterms:modified xsi:type="dcterms:W3CDTF">2015-11-09T10:01:00Z</dcterms:modified>
  <cp:revision>5</cp:revision>
  <dc:subject/>
  <dc:title>Рекомендуемые мероприятия для проведения  </dc:title>
</cp:coreProperties>
</file>